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м 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ний Республики Татарстан</w:t>
      </w:r>
    </w:p>
    <w:p>
      <w:pPr>
        <w:pStyle w:val="Normal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4.2 протокола совместного заседания Комиссии Президиума Регионального Политического Совета ТРО ВПП «Единая Россия» по вопросам содействия в информировании и реализации национальных проектов в режиме видеоконференции от 22.01.2021, Министерство образования и науки Республики Татарстан направляет дорожные карты по реализации мероприятий региональных проектов «Современная школа», «Цифровая образовательная среда», «Успех каждого ребенка» национального проекта «Образование» для муниципальных образований Республики Татарстан согласно прилож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б исполнении просим направлять ежемесячно до 30 числа на электронную почту </w:t>
      </w:r>
      <w:r>
        <w:rPr>
          <w:sz w:val="28"/>
          <w:szCs w:val="28"/>
          <w:lang w:val="en-US"/>
        </w:rPr>
        <w:t>RMSayfutdin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Дорожная карта для муниципальных образований по реализации мероприятий регионального проекта «Современная школа» национального проекта «Образование» на 2021 год на 8 л. в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Дорожная карта для муниципальных образований по реализации мероприятий регионального проекта «Цифровая образовательная среда» национального проекта «Образование» на 2021 год на 1 л. 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рожная карта для муниципальных образований по реализации мероприятий регионального проекта «Успех каждого ребенка» национального проекта «Образование» на 2021 год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.о.министра </w:t>
        <w:tab/>
        <w:tab/>
        <w:tab/>
        <w:tab/>
        <w:tab/>
        <w:tab/>
        <w:tab/>
        <w:tab/>
        <w:tab/>
        <w:t xml:space="preserve">    А.М.Асадуллина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Ф.З.Зайнетдинова</w:t>
      </w:r>
    </w:p>
    <w:p>
      <w:pPr>
        <w:pStyle w:val="Normal"/>
        <w:rPr/>
      </w:pPr>
      <w:r>
        <w:rPr/>
        <w:t>(843) 294 95 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8:00Z</dcterms:created>
  <dc:creator>SuperAdmin</dc:creator>
  <dc:description/>
  <cp:keywords/>
  <dc:language>en-US</dc:language>
  <cp:lastModifiedBy>Пользователь Windows</cp:lastModifiedBy>
  <cp:lastPrinted>2021-02-09T17:12:00Z</cp:lastPrinted>
  <dcterms:modified xsi:type="dcterms:W3CDTF">2021-02-10T07:42:00Z</dcterms:modified>
  <cp:revision>15</cp:revision>
  <dc:subject/>
  <dc:title>ГОСУДАРСТВЕННОЕ УЧРЕЖДЕНИЕ</dc:title>
</cp:coreProperties>
</file>